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Heading1"/>
              <w:ind w:left="0" w:right="252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ruštvo kmetic, žena in deklet na podeželju</w:t>
              <w:tab/>
              <w:tab/>
            </w:r>
          </w:p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zlake-Mlinše-Kolovrat</w:t>
            </w:r>
          </w:p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lipovica 9, 1411 Izlake</w:t>
            </w:r>
          </w:p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52705</wp:posOffset>
                  </wp:positionV>
                  <wp:extent cx="1188720" cy="794385"/>
                  <wp:effectExtent l="0" t="0" r="0" b="0"/>
                  <wp:wrapTight wrapText="bothSides">
                    <wp:wrapPolygon edited="0">
                      <wp:start x="-111" y="0"/>
                      <wp:lineTo x="-111" y="21425"/>
                      <wp:lineTo x="21599" y="21425"/>
                      <wp:lineTo x="21599" y="0"/>
                      <wp:lineTo x="-11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right="-3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: </w:t>
      </w:r>
      <w:r>
        <w:rPr>
          <w:rFonts w:cs="Calibri" w:ascii="Calibri" w:hAnsi="Calibri"/>
          <w:b/>
          <w:bCs/>
          <w:sz w:val="24"/>
          <w:szCs w:val="24"/>
        </w:rPr>
        <w:t xml:space="preserve">0233 8001 8720 317                    </w:t>
      </w:r>
      <w:r>
        <w:rPr>
          <w:rFonts w:cs="Calibri" w:ascii="Calibri" w:hAnsi="Calibri"/>
          <w:sz w:val="24"/>
          <w:szCs w:val="24"/>
        </w:rPr>
        <w:t>TEL.:</w:t>
      </w:r>
      <w:r>
        <w:rPr>
          <w:rFonts w:cs="Calibri" w:ascii="Calibri" w:hAnsi="Calibri"/>
          <w:b/>
          <w:bCs/>
          <w:sz w:val="24"/>
          <w:szCs w:val="24"/>
        </w:rPr>
        <w:t xml:space="preserve"> 031 818 780                           </w:t>
      </w:r>
      <w:r>
        <w:rPr>
          <w:rFonts w:cs="Calibri" w:ascii="Calibri" w:hAnsi="Calibri"/>
          <w:sz w:val="24"/>
          <w:szCs w:val="24"/>
        </w:rPr>
        <w:t>DAVČNA ŠTEVILKA</w:t>
      </w:r>
      <w:r>
        <w:rPr>
          <w:rFonts w:cs="Calibri" w:ascii="Calibri" w:hAnsi="Calibri"/>
          <w:b/>
          <w:bCs/>
          <w:sz w:val="24"/>
          <w:szCs w:val="24"/>
        </w:rPr>
        <w:t>: 56063431</w:t>
      </w:r>
    </w:p>
    <w:p>
      <w:pPr>
        <w:pStyle w:val="Normal"/>
        <w:ind w:right="-1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1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1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  <w:gridCol w:w="1080"/>
        <w:gridCol w:w="1705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um:</w:t>
            </w:r>
          </w:p>
        </w:tc>
        <w:tc>
          <w:tcPr>
            <w:tcW w:w="1705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5.09.2016</w:t>
            </w:r>
          </w:p>
        </w:tc>
      </w:tr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Številka: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ind w:right="4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014_DO_IU/16</w:t>
            </w:r>
          </w:p>
        </w:tc>
      </w:tr>
    </w:tbl>
    <w:p>
      <w:pPr>
        <w:pStyle w:val="Normal"/>
        <w:ind w:right="-10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štovane!</w:t>
      </w:r>
    </w:p>
    <w:p>
      <w:pPr>
        <w:pStyle w:val="Normal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abimo vas na družabni dogodek DAN NA VASI, kjer se bodo ekipe pomerile v kuhanju KUNČJE OBARE. Obiskovalci pa se bodo lahko sodelovali pri kmečkem opravilu (luščenju fižola), prireditev bomo popestrili  z družabnimi igram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rečanje bo  v sobot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1. 10.2016, s pričetkom ob 14.00 uri, na kmetiji Ule, v Podlipovici 9, Izlake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bimo vas tudi na koncert Pevske skupine Klase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4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oncert bo, 15.10.2016, ob 18.00 uri, v Kulturnem domu v Kisovc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koncertu se nam bodo pridružili tudi gostujoči ljudski pevci in folklorna skupina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        Predsednica Društva kmetic, žena in deklet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             na podeželju Izlake – Mlinše – Kolovrat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                Irena Ule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1703" w:hanging="0"/>
      <w:outlineLvl w:val="0"/>
    </w:pPr>
    <w:rPr>
      <w:rFonts w:ascii="Times New Roman" w:hAnsi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42:00Z</dcterms:created>
  <dc:creator>Irena Ule</dc:creator>
  <dc:description/>
  <cp:keywords/>
  <dc:language>en-US</dc:language>
  <cp:lastModifiedBy>HP</cp:lastModifiedBy>
  <cp:lastPrinted>2015-01-26T22:30:00Z</cp:lastPrinted>
  <dcterms:modified xsi:type="dcterms:W3CDTF">2016-09-30T06:42:00Z</dcterms:modified>
  <cp:revision>2</cp:revision>
  <dc:subject/>
  <dc:title>Društvo kmetic, žena in deklet na podeželju</dc:title>
</cp:coreProperties>
</file>